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LQg16KkdwjEAXrCEioLFY02Ddeu1wtZjHw6MioPHLI+4qg44tGHovM7+ZI5xqC0aNi+Rpd
+T8/eRIFZ8vOCyQwTVySAdAj4vNoRFYjsM/g+tbIuQOtRmo8RxHXe+Pqf2BSU5Gx+HHLGrjM
PlogbQICYf1x3PNQeO0WU4AA730QDi29GPIjWoN876aeFZgr8VlMgbppRVip1cbmlBK2fqsy
9Hb7+ND5nvF39ajvoF</vt:lpwstr>
  </property>
  <property fmtid="{D5CDD505-2E9C-101B-9397-08002B2CF9AE}" pid="3" name="_2015_ms_pID_7253431">
    <vt:lpwstr>J2UYZy2FhqE0kTQpctl43r7YN/KP2gfoz3F9dqVWbit++u8B9q4PbO
FFRAmUT2/hGxS0IhDZz49CTqR5roGucBzoGbIdBAMTVg6NBvNKnr9Jse8ZGJICwb4gyPic1y
MKitJwNKPk0DXR6Et2+/dNt3HJWWreTHz8/Hnf1SAqWPH1tfPXyOvwDkn8B16LA5yZ1R1lLu
UbTZQ53UWknITVvl6j5CIXr0EOijW7IOMcq9</vt:lpwstr>
  </property>
  <property fmtid="{D5CDD505-2E9C-101B-9397-08002B2CF9AE}" pid="4" name="_2015_ms_pID_7253431_00">
    <vt:lpwstr>_2015_ms_pID_7253431</vt:lpwstr>
  </property>
  <property fmtid="{D5CDD505-2E9C-101B-9397-08002B2CF9AE}" pid="5" name="_2015_ms_pID_7253432">
    <vt:lpwstr>7/7mN6SzpY4TDWytipINeegg/SmIiPz6y+B4
RlwuQmR68R59uxs6I16s2b+HJVXAtiqnT1NsaZ8gag3rKvJAu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